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222222"/>
          <w:sz w:val="28"/>
          <w:szCs w:val="28"/>
        </w:rPr>
        <w:t xml:space="preserve">Батурин, В. К. Философия науки: учебное пособие / В. К. Батурин. – Москва: ЮНИТИ–ДАНА, 2012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2.Бордак, С. Н. Курс лекций по теории философии: учебно–методическое пособие / С. Н. Бордак. –Гомель:ГомГМУ,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3. Вальяно, М. В. История и философия науки: учебное пособие / М. В. Вальяно. – Москва: Альфа–М:Инфра–М,2012. 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4. Горелов, А.А. Философия: конспект лекций: учебное пособие / А. А. Горелов. – Москва: КноРус, 2013. –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5. Грядовой, Д. И. Философия: учебное пособие / Д. И. Грядовой. – Москва: Щит–М, 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6. </w:t>
      </w:r>
      <w:r>
        <w:rPr>
          <w:sz w:val="28"/>
          <w:szCs w:val="28"/>
        </w:rPr>
        <w:t>Губарь О.М. Философия. Учебное пособие  -. Макеевка, 2013 – 356 с.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7.Губин,В.Д.Философия:учебник/В.Д.Губин.–Москва:Проспект,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8. Дебольский, Н. Г. Философия будущего: соображения о ее начале, предмете, методе и системе /Н.Г.Дебольский.–Москва:URSS:Либроком,2012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9. Ерина, Е. Б. Основы философии: учебное пособие / Е. Б. Ерина.– Москва: Инфра–М,2012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0. Канке, В. А. Основы философии: учебник / В. А. Канке. – Москва: Логос, 2014.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1. Классическая философия в современной культуре: монография / В. И. Коротких. – Москва: Инфра–М, 2014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2. Философия: учебник / А. В. Апполонов и др. – Москва: Проспект: Издательство Московского университета, 2015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3. Философия: практикум / И. Н. Сидоренко, В. А. Ксенофонтов. – Минск: ВА РБ, 2014.</w:t>
      </w:r>
    </w:p>
    <w:p>
      <w:pPr>
        <w:pStyle w:val="Normal"/>
        <w:ind w:firstLine="567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Гальчинский а.С. Противоречия реформ в контексте цивилизационного процесса – К., 2001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612" w:leader="none"/>
        </w:tabs>
        <w:spacing w:before="0" w:after="0"/>
        <w:ind w:left="360" w:firstLine="60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Гусев,  Д. А. Философия: учебное пособие / Д. А. Гусев, Э. Р. Гатиатуллина. – М. : МУ им. С.Ю. Витте, 2015. – 294 с</w:t>
      </w:r>
    </w:p>
    <w:p>
      <w:pPr>
        <w:pStyle w:val="TextBody"/>
        <w:numPr>
          <w:ilvl w:val="0"/>
          <w:numId w:val="3"/>
        </w:numPr>
        <w:spacing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Гуссерль Э. Идея феноменологии // Фауст  и Заратустра – М., 2001- с. 160- 206.</w:t>
      </w:r>
    </w:p>
    <w:p>
      <w:pPr>
        <w:pStyle w:val="Style16"/>
        <w:numPr>
          <w:ilvl w:val="0"/>
          <w:numId w:val="3"/>
        </w:numPr>
        <w:spacing w:before="0" w:after="0"/>
        <w:ind w:left="360" w:firstLine="60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Марков, Б. В. Философия: учебник для вузов. Стандарт третьего поколения/ Б. В. Марков. – СПб. : Питер, 2013. – 432с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ресурсы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612" w:leader="none"/>
        </w:tabs>
        <w:spacing w:before="0" w:after="0"/>
        <w:ind w:left="612" w:hanging="360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Дюпре, Б. Философия: 50 идей о которых нужно знать / Б. Дюпрен. – М.: Фантом Пресс. – 2014. – 627 с. – [Электронный ресурс]. – Режим доступа: </w:t>
      </w:r>
      <w:hyperlink r:id="rId2">
        <w:r>
          <w:rPr>
            <w:rStyle w:val="InternetLink"/>
            <w:rFonts w:eastAsia="Courier New"/>
            <w:color w:val="000000"/>
            <w:sz w:val="28"/>
            <w:szCs w:val="28"/>
            <w:u w:val="none"/>
          </w:rPr>
          <w:t>https://cloud.mail.ru/public/MKyG/KLBMi7rCH</w:t>
        </w:r>
      </w:hyperlink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612" w:leader="none"/>
        </w:tabs>
        <w:spacing w:before="0" w:after="0"/>
        <w:ind w:left="612" w:hanging="360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Рязанов, И. В. История философии: от философии Древнего Востока до немецкой классической философии: учебное пособие / И. В. Рязанов. – Пермь: ИПЦ Прокрость, 2014. – 292 с. – [Электронный ресурс]. – Режим доступа: </w:t>
      </w:r>
      <w:hyperlink r:id="rId3">
        <w:r>
          <w:rPr>
            <w:rStyle w:val="InternetLink"/>
            <w:rFonts w:eastAsia="Courier New"/>
            <w:color w:val="000000"/>
            <w:sz w:val="28"/>
            <w:szCs w:val="28"/>
            <w:u w:val="none"/>
          </w:rPr>
          <w:t>https://cloud.mail.ru/public/E9Ps/4iimehrvZ</w:t>
        </w:r>
      </w:hyperlink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612" w:leader="none"/>
        </w:tabs>
        <w:spacing w:before="0" w:after="0"/>
        <w:ind w:left="612" w:hanging="360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Тюгашев, Е. А. Философия: учебное пособие / Е. А. Тюгашев. – Новосибирск: Наука, 2016. – 320 с. – [Электронный ресурс]. – Режим доступа: </w:t>
      </w:r>
      <w:hyperlink r:id="rId4">
        <w:r>
          <w:rPr>
            <w:rStyle w:val="InternetLink"/>
            <w:rFonts w:eastAsia="Courier New"/>
            <w:color w:val="000000"/>
            <w:sz w:val="28"/>
            <w:szCs w:val="28"/>
            <w:u w:val="none"/>
          </w:rPr>
          <w:t>https://cloud.mail.ru/public/D8dV/5EnprjrS4</w:t>
        </w:r>
      </w:hyperlink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612" w:leader="none"/>
        </w:tabs>
        <w:spacing w:before="0" w:after="0"/>
        <w:ind w:left="612" w:hanging="360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Философия:  учебник для вузов / под общ. ред. А. А. Атанова, В. А. Туева. – Иркутск: Изд-во БГУ, 2015. – 468 с.– [Электронный ресурс]. – Режим доступа: </w:t>
      </w:r>
      <w:hyperlink r:id="rId5">
        <w:r>
          <w:rPr>
            <w:rStyle w:val="InternetLink"/>
            <w:rFonts w:eastAsia="Courier New"/>
            <w:color w:val="000000"/>
            <w:sz w:val="28"/>
            <w:szCs w:val="28"/>
            <w:u w:val="none"/>
          </w:rPr>
          <w:t>https://cloud.mail.ru/public/CheZ/Qcg4dpRAu</w:t>
        </w:r>
      </w:hyperlink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612" w:leader="none"/>
        </w:tabs>
        <w:spacing w:before="0" w:after="0"/>
        <w:ind w:left="612" w:hanging="360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Философия : учебное пособие / С. А. Ан, В. В. Маркин, В. Е. Фомин. – М. : Флинта, 2014. – 400 с. – [Электронный ресурс]. – Режим доступа: </w:t>
      </w:r>
      <w:hyperlink r:id="rId6">
        <w:r>
          <w:rPr>
            <w:rStyle w:val="InternetLink"/>
            <w:rFonts w:eastAsia="Courier New"/>
            <w:color w:val="000000"/>
            <w:sz w:val="28"/>
            <w:szCs w:val="28"/>
            <w:u w:val="none"/>
          </w:rPr>
          <w:t>https://cloud.mail.ru/public/Hnq9/STPSLMJzH</w:t>
        </w:r>
      </w:hyperlink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612" w:leader="none"/>
        </w:tabs>
        <w:spacing w:before="0" w:after="0"/>
        <w:ind w:left="612" w:hanging="360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Финогентов, В. Н. Основы философии: учебно-методическое пособие / В. Н. Финогентов, Н. В. Рожкова. – Орел : ФГБОУ ВО, 2016. – 416 с. – [Электронный ресурс].  – Режим доступа: </w:t>
      </w:r>
      <w:hyperlink r:id="rId7">
        <w:r>
          <w:rPr>
            <w:rStyle w:val="InternetLink"/>
            <w:rFonts w:eastAsia="Courier New"/>
            <w:color w:val="000000"/>
            <w:sz w:val="28"/>
            <w:szCs w:val="28"/>
            <w:u w:val="none"/>
          </w:rPr>
          <w:t>https://cloud.mail.ru/public/MHdL/FPLHT25cB</w:t>
        </w:r>
      </w:hyperlink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sectPr>
      <w:type w:val="nextPage"/>
      <w:pgSz w:w="11906" w:h="16838"/>
      <w:pgMar w:left="1351" w:right="432" w:gutter="0" w:header="0" w:top="105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MKyG/KLBMi7rCH" TargetMode="External"/><Relationship Id="rId3" Type="http://schemas.openxmlformats.org/officeDocument/2006/relationships/hyperlink" Target="https://cloud.mail.ru/public/E9Ps/4iimehrvZ" TargetMode="External"/><Relationship Id="rId4" Type="http://schemas.openxmlformats.org/officeDocument/2006/relationships/hyperlink" Target="https://cloud.mail.ru/public/D8dV/5EnprjrS4" TargetMode="External"/><Relationship Id="rId5" Type="http://schemas.openxmlformats.org/officeDocument/2006/relationships/hyperlink" Target="https://cloud.mail.ru/public/CheZ/Qcg4dpRAu" TargetMode="External"/><Relationship Id="rId6" Type="http://schemas.openxmlformats.org/officeDocument/2006/relationships/hyperlink" Target="https://cloud.mail.ru/public/Hnq9/STPSLMJzH" TargetMode="External"/><Relationship Id="rId7" Type="http://schemas.openxmlformats.org/officeDocument/2006/relationships/hyperlink" Target="https://cloud.mail.ru/public/MHdL/FPLHT25cB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4:00Z</dcterms:created>
  <dc:creator>User</dc:creator>
  <dc:description/>
  <cp:keywords/>
  <dc:language>en-US</dc:language>
  <cp:lastModifiedBy>User</cp:lastModifiedBy>
  <dcterms:modified xsi:type="dcterms:W3CDTF">2018-03-22T12:24:00Z</dcterms:modified>
  <cp:revision>3</cp:revision>
  <dc:subject/>
  <dc:title/>
</cp:coreProperties>
</file>